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072922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182176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290319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197524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