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2046995584"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1467167914"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1269413646"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604541636"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