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812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070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01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4045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