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69069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25039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02876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42545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