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6868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1219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3856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194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