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term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lpha `v'` `\v. t[v]`} returns the second argument with the to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nged to {v'}, and other variables renam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erm is not a variable, or if the secon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if the corresponding types are not the same, or if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ready free in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y:num` `\x y. x + y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y y'. y + y'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y:num` `\x. 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lpha: Invalid new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