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EL_SNOC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l. n &lt; (LENGTH l) ==&gt; (!x. EL n(SNOC x l) = EL n l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