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set_lamb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set_lambda : (string -&gt; string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the `lambda' symbol used in printing te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{s} is a string, then {set_lambda s} sets to {s} the `lambda' symbol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`{\}') which is used to represent lambda-abstraction in te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returns the previous string used for this purpose. The call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ing of terms, but the original symbol is still exp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ation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, the lambda symbol is set to `{fn}', and the effec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of a typical term is illust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set_lambda `fn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`\` :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"\x. SUC x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fn x. SUC x" :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_prompt, set_turnst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