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SET_REP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SET_REP(\x.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s. IS_SET_REP s ==&gt; (!x. IS_SET_REP(\y. (y = x) \/ s y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\x. F) /\ (!t. P t ==&gt; (!x. P(\y. (y = x) \/ t y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s. IS_SET_REP s ==&gt; P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