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45030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45030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45030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45030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45030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45030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450301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45030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45030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450301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45030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45030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45030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45030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45030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45030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45030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45030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45030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45030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45030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45030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45030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45030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45030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45030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45030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