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38293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9209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37709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