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751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013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352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445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03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46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251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1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29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014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05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524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16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