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319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162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78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261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775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17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50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236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67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8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6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71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