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25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3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6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610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7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17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8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90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7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5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82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69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46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1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68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