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8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865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550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899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47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95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410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255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46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36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26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34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790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111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664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