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927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70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56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322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963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774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876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315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411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451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461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599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80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372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109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