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1712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0681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0238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723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2310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3175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6604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8987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7572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5192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258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0705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0411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7448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2324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4791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9785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