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46156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10628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70730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5085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52623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5357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29628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3674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28592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26036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57090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6301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8146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24052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6209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41251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73641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82028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3949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8045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82484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92384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48800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877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59769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87193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45853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9889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63341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0377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05639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38072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21353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50037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21599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6044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53039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6176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32101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