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61391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13004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78010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75416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80469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183771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742555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61314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5406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314582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49330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80582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02890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27037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466562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77167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28509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2366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95808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579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13237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23280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91848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90180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06542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82792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40713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28796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698116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74769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02526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50783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32842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12370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73209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76835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10613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03959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83188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