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2945078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6953162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3862416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8957694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