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1011616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6440985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